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4</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i/>
          <w:i/>
          <w:iCs/>
          <w:szCs w:val="22"/>
        </w:rPr>
      </w:pPr>
      <w:r>
        <w:rPr>
          <w:b/>
          <w:bCs/>
          <w:szCs w:val="22"/>
        </w:rPr>
        <w:t>La fourniture et livraison de fontaines à eau et bouteilles d’eau et autres boissons sans alcool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i/>
          <w:i/>
          <w:iCs/>
          <w:szCs w:val="22"/>
        </w:rPr>
      </w:pPr>
      <w:r>
        <w:rPr>
          <w:rFonts w:cs="Arial" w:ascii="Arial" w:hAnsi="Arial"/>
          <w:b/>
          <w:bCs/>
          <w:i/>
          <w:iC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7787055"/>
      <w:bookmarkStart w:id="1" w:name="__Fieldmark__0_385778705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57787055"/>
      <w:bookmarkStart w:id="3" w:name="__Fieldmark__1_3857787055"/>
      <w:bookmarkEnd w:id="3"/>
      <w:r>
        <w:rPr/>
      </w:r>
      <w:r>
        <w:rPr/>
        <w:fldChar w:fldCharType="end"/>
      </w:r>
      <w:r>
        <w:rPr>
          <w:rFonts w:cs="Arial" w:ascii="Arial" w:hAnsi="Arial"/>
        </w:rPr>
        <w:tab/>
        <w:t>au lot n°4 :</w:t>
      </w:r>
      <w:r>
        <w:rPr>
          <w:rFonts w:cs="Arial" w:ascii="Arial" w:hAnsi="Arial"/>
          <w:b/>
          <w:bCs/>
        </w:rPr>
        <w:t xml:space="preserve"> Aéroport de Bastia</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57787055"/>
      <w:bookmarkStart w:id="5" w:name="__Fieldmark__2_3857787055"/>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7787055"/>
      <w:bookmarkStart w:id="7" w:name="__Fieldmark__3_3857787055"/>
      <w:bookmarkEnd w:id="7"/>
      <w:r>
        <w:rPr/>
      </w:r>
      <w:r>
        <w:rPr/>
        <w:fldChar w:fldCharType="end"/>
      </w:r>
      <w:r>
        <w:rPr>
          <w:rFonts w:cs="Arial" w:ascii="Arial" w:hAnsi="Arial"/>
        </w:rPr>
        <w:tab/>
      </w:r>
      <w:r>
        <w:rPr>
          <w:rFonts w:cs="Arial" w:ascii="Arial" w:hAnsi="Arial"/>
          <w:strike/>
        </w:rPr>
        <w:t xml:space="preserve">à la variante suivante : </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857787055"/>
      <w:bookmarkStart w:id="9" w:name="__Fieldmark__4_3857787055"/>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57787055"/>
      <w:bookmarkStart w:id="11" w:name="__Fieldmark__5_3857787055"/>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57787055"/>
      <w:bookmarkStart w:id="13" w:name="__Fieldmark__6_3857787055"/>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57787055"/>
      <w:bookmarkStart w:id="15" w:name="__Fieldmark__7_3857787055"/>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57787055"/>
      <w:bookmarkStart w:id="17" w:name="__Fieldmark__8_385778705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57787055"/>
      <w:bookmarkStart w:id="19" w:name="__Fieldmark__9_385778705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7787055"/>
      <w:bookmarkStart w:id="21" w:name="__Fieldmark__10_385778705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57787055"/>
      <w:bookmarkStart w:id="23" w:name="__Fieldmark__11_385778705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0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57787055"/>
      <w:bookmarkStart w:id="25" w:name="__Fieldmark__12_385778705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57787055"/>
      <w:bookmarkStart w:id="27" w:name="__Fieldmark__13_3857787055"/>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857787055"/>
      <w:bookmarkStart w:id="29" w:name="__Fieldmark__14_385778705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857787055"/>
      <w:bookmarkStart w:id="31" w:name="__Fieldmark__15_385778705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857787055"/>
      <w:bookmarkStart w:id="33" w:name="__Fieldmark__16_3857787055"/>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57787055"/>
      <w:bookmarkStart w:id="35" w:name="__Fieldmark__17_3857787055"/>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57787055"/>
      <w:bookmarkStart w:id="37" w:name="__Fieldmark__18_3857787055"/>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857787055"/>
      <w:bookmarkStart w:id="39" w:name="__Fieldmark__19_385778705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57787055"/>
      <w:bookmarkStart w:id="41" w:name="__Fieldmark__20_3857787055"/>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57787055"/>
      <w:bookmarkStart w:id="43" w:name="__Fieldmark__21_385778705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57787055"/>
      <w:bookmarkStart w:id="45" w:name="__Fieldmark__22_385778705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857787055"/>
      <w:bookmarkStart w:id="47" w:name="__Fieldmark__23_385778705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57787055"/>
      <w:bookmarkStart w:id="49" w:name="__Fieldmark__24_385778705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57787055"/>
      <w:bookmarkStart w:id="51" w:name="__Fieldmark__25_3857787055"/>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57787055"/>
      <w:bookmarkStart w:id="53" w:name="__Fieldmark__26_385778705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57787055"/>
      <w:bookmarkStart w:id="55" w:name="__Fieldmark__27_385778705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57787055"/>
      <w:bookmarkStart w:id="57" w:name="__Fieldmark__28_385778705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57787055"/>
      <w:bookmarkStart w:id="59" w:name="__Fieldmark__29_3857787055"/>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57787055"/>
      <w:bookmarkStart w:id="61" w:name="__Fieldmark__30_385778705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prévus à l’article R. 2191-59 du code de la commande publique, auquel renvoie l’article R. 2391-28 du même code (nantissements ou cessions de créances)</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13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3:09:00Z</cp:lastPrinted>
  <dcterms:modified xsi:type="dcterms:W3CDTF">2025-06-30T13:19:00Z</dcterms:modified>
  <cp:revision>12</cp:revision>
  <dc:subject/>
  <dc:title>_Modèle recommandé : le service peut l’adapter le cas échéant_DC1_</dc:title>
</cp:coreProperties>
</file>